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omelessness I movie Sheet #1  </w:t>
        <w:tab/>
        <w:tab/>
        <w:tab/>
        <w:t>Name: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10-12 facts you want people to know about homelessness/ Poverty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Single men comprise 44 percent of the homeles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ingle women 13 percent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Families with children 36 percent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Unaccompanied minors 7percent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he homeless population is about 50 percent African-American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35 percent white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12 percent Hispanic,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2 percent Native American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1 percent Asian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e at least 3 sources where your found your information on Easybib.  Copy the sources below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hud.gov/homeless/index.cf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policyalmanac.org/social_welfare/homeless.s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cincihomeless.org/content/home_about_GCCH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5 things you learned about mental illness/ homelessness from the Soloist?  You must take at least 3 quotes from the book with page numbers.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ote #1:  (Page # ____)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ote #2:  (Page # ____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ote #3  (Page # _____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1) I learned more about schizophrenia, and how it affects someone life.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2) I saw how helping someone can be very difficult if they don’t want to be helped.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3) Half of the people that are homeless are veterans in the old wars due to mental illness.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4) I had an inside look on someone who is homeless and how they life are much different then what I thought.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5) Living on the streets is more dangerous then we thin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ong did you choose?   Bye Bye Remix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Who is the artist? Mariah Carey, Akon, and Lil Wayne</w:t>
      </w:r>
    </w:p>
    <w:p>
      <w:pPr>
        <w:pStyle w:val="Normal"/>
        <w:rPr/>
      </w:pPr>
      <w:r>
        <w:rPr/>
        <w:t>Pick 1 stanza of lyrics to the song you chose?  How does this relate to what you learned about poverty/ homelessness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/ stanza:  say goodby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es this relate to what you learned?</w:t>
            </w:r>
          </w:p>
          <w:p>
            <w:pPr>
              <w:pStyle w:val="Normal"/>
              <w:rPr/>
            </w:pPr>
            <w:r>
              <w:rPr/>
              <w:t>It relates because its saying that Nathaniel is saying bye to his lost family members and his old lif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ill your images explain the lessons you learned about homelessness and mental illness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d.gov/homeless/index.cfm" TargetMode="External"/><Relationship Id="rId3" Type="http://schemas.openxmlformats.org/officeDocument/2006/relationships/hyperlink" Target="http://www.policyalmanac.org/social_welfare/homeless.shtml" TargetMode="External"/><Relationship Id="rId4" Type="http://schemas.openxmlformats.org/officeDocument/2006/relationships/hyperlink" Target="http://www.cincihomeless.org/content/home_about_GCCH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33:00Z</dcterms:created>
  <dc:creator>Craig Rush</dc:creator>
  <dc:description/>
  <cp:keywords/>
  <dc:language>en-US</dc:language>
  <cp:lastModifiedBy>admin</cp:lastModifiedBy>
  <dcterms:modified xsi:type="dcterms:W3CDTF">2011-10-20T18:31:00Z</dcterms:modified>
  <cp:revision>3</cp:revision>
  <dc:subject/>
  <dc:title/>
</cp:coreProperties>
</file>